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 SI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óg gminnych polegająca  na wykonaniu chodników dla pieszych w ich pasie drogowym w miejscowości Janowiec i Radomyśl Wielki”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3  -  Warstwy odcinające i odsąc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3  -  Podbudowa z kruszywa łam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5.01 -   Kruszywa stabilizowane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6.01  -  Podbudowa z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 xml:space="preserve">SST D-06.01.03 A -Umocnienie rowów i ściek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3 -   Umocnienie rowów i ścieków element. prefabrykowa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7.06.02 -   Poręcze sta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9.01.01  -  Humusowanie skarp i nasypów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19-03-18T11:39:00Z</cp:lastPrinted>
  <dcterms:modified xsi:type="dcterms:W3CDTF">2019-03-18T11:23:00Z</dcterms:modified>
  <cp:revision>41</cp:revision>
  <dc:subject/>
  <dc:title>                                                                                               Rozdział                       </dc:title>
</cp:coreProperties>
</file>